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8744516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85006547"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094117259"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132193302"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592152703"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